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6584494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ШІСТ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</w:t>
            </w:r>
            <w:r>
              <w:rPr>
                <w:rFonts w:eastAsia="Calibri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     </w:t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10.12.</w:t>
      </w:r>
      <w:r>
        <w:rPr>
          <w:b/>
          <w:bCs/>
          <w:sz w:val="27"/>
          <w:szCs w:val="27"/>
        </w:rPr>
        <w:t>2024                                                                                          № 5102</w:t>
      </w:r>
      <w:r>
        <w:rPr>
          <w:b/>
          <w:bCs/>
          <w:sz w:val="27"/>
          <w:szCs w:val="27"/>
          <w:lang w:val="ru-RU"/>
        </w:rPr>
        <w:t>-6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 розгляд звернення військової частини А4959 Міністерства оборони України про надання в оренду приміщення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5"/>
                <w:szCs w:val="25"/>
              </w:rPr>
            </w:pPr>
            <w:r>
              <w:rPr>
                <w:b/>
                <w:color w:val="FF0000"/>
                <w:sz w:val="25"/>
                <w:szCs w:val="25"/>
              </w:rPr>
            </w:r>
          </w:p>
        </w:tc>
      </w:tr>
    </w:tbl>
    <w:p>
      <w:pPr>
        <w:pStyle w:val="Normal"/>
        <w:spacing w:before="0" w:after="0"/>
        <w:ind w:right="4535" w:hanging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120"/>
        <w:ind w:firstLine="567"/>
        <w:jc w:val="both"/>
        <w:rPr>
          <w:sz w:val="25"/>
          <w:szCs w:val="25"/>
        </w:rPr>
      </w:pPr>
      <w:bookmarkStart w:id="0" w:name="_Hlk151920482"/>
      <w:r>
        <w:rPr>
          <w:sz w:val="25"/>
          <w:szCs w:val="25"/>
        </w:rPr>
        <w:t>Розглянувши звернення командира військової частини А4959 Міністерства оборони України, підполковника В. Варнакова від 09.12.2024 № 2188 (вх. №12.1-08/2/9314                 від 09.12.2024) щодо надання в оренду нежитлових приміщень, що знаходяться за адресою: Київська обл., Бучанський район, с. Синяк, вул. Київська, 60 та                                  вул. Київська, 44, для  розміщення особового складу військової частини А4959,</w:t>
      </w:r>
      <w:bookmarkEnd w:id="0"/>
      <w:r>
        <w:rPr>
          <w:sz w:val="25"/>
          <w:szCs w:val="25"/>
        </w:rPr>
        <w:t xml:space="preserve"> враховуючи погодження балансоутримувача - КНП «Бучанський центр первинної медико-санітарної допомоги» від 09.12.2024 № 818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 № 483 від 03.06.2020, Методикою розрахунку орендної плати за державне майно, затвердженої постановою Кабінету Міністрів України № 630 від 28.04.2021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1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5"/>
          <w:szCs w:val="25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і приміщення будівлі площею        93,5 кв. м., що розташоване за адресою: Київська обл., Бучанський район, с. Синяк,                вул. Київська, 6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5"/>
          <w:szCs w:val="25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і приміщення будівлі площею        107,8 кв. м., що розташоване за адресою: Київська обл., Бучанський район, с. Синяк,                вул. Київська, 4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Надати в оренду Військовій частини А4959 Міністерства оборони України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нежитлове приміщення, зазначене в п. 1 цього рішення, на період військового стану та ще протягом 4 (чотирьох) місяців з дати його припинення чи скасування, з орендною платою 1 грн в рі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Надати в оренду Військовій частини А4959 Міністерства оборони України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нежитлове приміщення, зазначене в п. 2 цього рішення, на період військового стану та ще протягом 4 (чотирьох) місяців з дати його припинення чи скасування, з орендною платою 1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Балансоутримувачам в місячний строк укласти договір оренди нежитлового приміщення, відповідно до п. 1, 2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sz w:val="25"/>
          <w:szCs w:val="25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>
        <w:sz w:val="25"/>
        <w:b w:val="false"/>
        <w:szCs w:val="25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b w:val="false"/>
      <w:sz w:val="25"/>
      <w:szCs w:val="25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17:00Z</dcterms:created>
  <dc:creator>Екатерина</dc:creator>
  <dc:description/>
  <cp:keywords/>
  <dc:language>en-US</dc:language>
  <cp:lastModifiedBy>Julia Hustiukhina</cp:lastModifiedBy>
  <cp:lastPrinted>2024-03-07T09:54:00Z</cp:lastPrinted>
  <dcterms:modified xsi:type="dcterms:W3CDTF">2024-12-13T09:48:00Z</dcterms:modified>
  <cp:revision>56</cp:revision>
  <dc:subject/>
  <dc:title>ПРОЕКТ</dc:title>
</cp:coreProperties>
</file>